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92"/>
      </w:tblGrid>
      <w:tr>
        <w:trPr>
          <w:trHeight w:val="1711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4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департамен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ищно-коммунального хозяйства Краснода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 №_______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6036"/>
      </w:tblGrid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городского округа,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или сельского поселен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 главы муниципального образов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гражданина(ки)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 xml:space="preserve">      </w:t>
            </w:r>
            <w:r>
              <w:rPr/>
              <w:t>(фамилия)</w:t>
            </w:r>
          </w:p>
          <w:p>
            <w:pPr>
              <w:pStyle w:val="Normal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им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,</w:t>
            </w:r>
          </w:p>
          <w:p>
            <w:pPr>
              <w:pStyle w:val="Normal"/>
              <w:jc w:val="center"/>
              <w:rPr/>
            </w:pPr>
            <w:r>
              <w:rPr/>
              <w:t>(отчество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оянно проживающего 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чтовый индекс, населенный пунк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,</w:t>
            </w:r>
          </w:p>
          <w:p>
            <w:pPr>
              <w:pStyle w:val="Normal"/>
              <w:jc w:val="center"/>
              <w:rPr/>
            </w:pPr>
            <w:r>
              <w:rPr/>
              <w:t>улица, номер дома, корпуса, квартир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елефонов: домашнего ______________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ьного ___________, рабочего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ключить меня / мою семью из _____________ человек, проживающих совместно со мной, в том числ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93"/>
        <w:gridCol w:w="1837"/>
        <w:gridCol w:w="2105"/>
        <w:gridCol w:w="19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олностью) заявителя и членов его семь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число,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, год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одственные отношения членов семьи по отношению к заявител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я,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оторой отнесен гражданин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*Указывается категория, установленная Законом Краснодарского края от 5 ноября 2014 года                № 3050 – КЗ «Об установлении категорий граждан, имеющих право на приобретение жилья экономического класса, порядка формирования списков таких граждан и сводного по Краснодарскому краю реестра таких граждан при реализации программы «Жилье для российской семьи»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</w:p>
    <w:p>
      <w:pPr>
        <w:pStyle w:val="Normal"/>
        <w:ind w:firstLine="708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в список граждан, имеющих право на приобретение жилья экономического класса  в рамках программы «Жилье для российской семьи», реализуемой на территории Краснодарского кра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Мне известны основания принятия органом местного самоуправления решения об отказе во включении </w:t>
      </w:r>
      <w:bookmarkStart w:id="0" w:name="sub_111001"/>
      <w:r>
        <w:rPr>
          <w:sz w:val="28"/>
          <w:szCs w:val="28"/>
        </w:rPr>
        <w:t>меня в список граждан, имеющих право на приобретение жилья экономического класса в рамках программы «Жилье для российской семьи»</w:t>
      </w:r>
      <w:bookmarkStart w:id="1" w:name="sub_111004"/>
      <w:bookmarkEnd w:id="0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bookmarkEnd w:id="1"/>
      <w:r>
        <w:rPr>
          <w:sz w:val="28"/>
          <w:szCs w:val="28"/>
        </w:rPr>
        <w:t>Мне известно, что в случае выявления после включения меня в список граждан, имеющих право на приобретение жилья экономического класса в рамках программы, недостоверности в представленных документах и сведениях я буду исключен (исключена) из такого спис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 прилагае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ля приобретения жилья экономического класса я                                                     </w:t>
      </w:r>
      <w:r>
        <w:rPr>
          <w:sz w:val="28"/>
          <w:szCs w:val="28"/>
          <w:u w:val="single"/>
        </w:rPr>
        <w:t>нуждаюсь / не нуждаюсь</w:t>
      </w:r>
      <w:r>
        <w:rPr>
          <w:sz w:val="28"/>
          <w:szCs w:val="28"/>
        </w:rPr>
        <w:t xml:space="preserve"> в предоставлении ипотечного кредита (займа).             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0"/>
          <w:szCs w:val="20"/>
        </w:rPr>
        <w:t>(нужное подчеркнуть)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едполагаю приобрести жилье экономического класса в проекте жилищного строительства, реализуемого по адресу:______________________________________________________________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____________________________________________________________и т.д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/>
        <w:t xml:space="preserve">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787"/>
      </w:tblGrid>
      <w:tr>
        <w:trPr/>
        <w:tc>
          <w:tcPr>
            <w:tcW w:w="4067" w:type="dxa"/>
            <w:tcBorders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для оттиска штампа                                   о дате и времени принятия   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я со всеми                                         необходимыми документами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я и всех дееспособных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ов его семь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____________________________________                                                            (Ф.И.О.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_» _________________________ г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руковод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жилищно-коммун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озяйства Краснодарского края                                     </w:t>
        <w:tab/>
        <w:t xml:space="preserve">                 В.М. Колесн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55:00Z</dcterms:created>
  <dc:creator>UlivanovaE</dc:creator>
  <dc:description/>
  <cp:keywords/>
  <dc:language>en-US</dc:language>
  <cp:lastModifiedBy>Виктория Бочарова</cp:lastModifiedBy>
  <cp:lastPrinted>2014-06-04T13:48:00Z</cp:lastPrinted>
  <dcterms:modified xsi:type="dcterms:W3CDTF">2014-11-12T13:39:00Z</dcterms:modified>
  <cp:revision>10</cp:revision>
  <dc:subject/>
  <dc:title/>
</cp:coreProperties>
</file>